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3"/>
        <w:gridCol w:w="2271"/>
        <w:gridCol w:w="2271"/>
        <w:gridCol w:w="2468"/>
        <w:gridCol w:w="2467"/>
        <w:gridCol w:w="2490"/>
      </w:tblGrid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</w:t>
            </w:r>
          </w:p>
        </w:tc>
      </w:tr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1 = ......</w:t>
              <w:br/>
              <w:t>2 x 1 = .....</w:t>
              <w:br/>
              <w:t>3 x 1 = ......</w:t>
              <w:br/>
              <w:t>4 x 1 = ......</w:t>
              <w:br/>
              <w:t>5 x 1 = ......</w:t>
              <w:br/>
              <w:t>6 x 1 = ......</w:t>
              <w:br/>
              <w:t>7 x 1 = ......</w:t>
              <w:br/>
              <w:t>8 x 1 = ......</w:t>
              <w:br/>
              <w:t>9 x 1 = ......</w:t>
              <w:br/>
              <w:t>10 x 1 = .....</w:t>
              <w:br/>
              <w:t>11 x 1 = .....</w:t>
              <w:br/>
              <w:t>12 x 1 = ....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2 = .....</w:t>
              <w:br/>
              <w:t>2 x 2 = ....</w:t>
              <w:br/>
              <w:t>3 x 2 = .....</w:t>
              <w:br/>
              <w:t>4 x 2 = .....</w:t>
              <w:br/>
              <w:t>5 x 2 = .....</w:t>
              <w:br/>
              <w:t>6 x 2 = .....</w:t>
              <w:br/>
              <w:t>7 x 2 = .....</w:t>
              <w:br/>
              <w:t>8 x 2 = .....</w:t>
              <w:br/>
              <w:t>9 x 2 = .....</w:t>
              <w:br/>
              <w:t>10 x 2 = ....</w:t>
              <w:br/>
              <w:t>11 x 2 = ....</w:t>
              <w:br/>
              <w:t>12 x 2 = ...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3 = .....</w:t>
              <w:br/>
              <w:t>2 x 3 = ....</w:t>
              <w:br/>
              <w:t>3 x 3 = .....</w:t>
              <w:br/>
              <w:t>4 x 3 = .....</w:t>
              <w:br/>
              <w:t>5 x 3 = .....</w:t>
              <w:br/>
              <w:t>6 x 3 = .....</w:t>
              <w:br/>
              <w:t>7 x 3 = .....</w:t>
              <w:br/>
              <w:t>8 x 3 = .....</w:t>
              <w:br/>
              <w:t>9 x 3 = .....</w:t>
              <w:br/>
              <w:t>10 x 3 = ....</w:t>
              <w:br/>
              <w:t>11 x 3 = ....</w:t>
              <w:br/>
              <w:t>12 x 3 = ...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4 = .....</w:t>
              <w:br/>
              <w:t>2 x 4 = ....</w:t>
              <w:br/>
              <w:t>3 x 4 = .....</w:t>
              <w:br/>
              <w:t>4 x 4 = .....</w:t>
              <w:br/>
              <w:t>5 x 4 = .....</w:t>
              <w:br/>
              <w:t>6 x 4 = .....</w:t>
              <w:br/>
              <w:t>7 x 4 = .....</w:t>
              <w:br/>
              <w:t>8 x 4 = .....</w:t>
              <w:br/>
              <w:t>9 x 4 = .....</w:t>
              <w:br/>
              <w:t>10 x 4 = ....</w:t>
              <w:br/>
              <w:t>11 x 4 = ....</w:t>
              <w:br/>
              <w:t>12 x 4 = ....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5 = .....</w:t>
              <w:br/>
              <w:t>2 x 5 = ....</w:t>
              <w:br/>
              <w:t>3 x 5 = .....</w:t>
              <w:br/>
              <w:t>4 x 5 = .....</w:t>
              <w:br/>
              <w:t>5 x 5 = .....</w:t>
              <w:br/>
              <w:t>6 x 5 = .....</w:t>
              <w:br/>
              <w:t>7 x 5 = .....</w:t>
              <w:br/>
              <w:t>8 x 5 = .....</w:t>
              <w:br/>
              <w:t>9 x 5 = .....</w:t>
              <w:br/>
              <w:t>10 x 5 = ....</w:t>
              <w:br/>
              <w:t>11 x 5 = ....</w:t>
              <w:br/>
              <w:t>12 x 5 = ....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6 = .....</w:t>
              <w:br/>
              <w:t>2 x 6 = ....</w:t>
              <w:br/>
              <w:t>3 x 6 = .....</w:t>
              <w:br/>
              <w:t>4 x 6 = .....</w:t>
              <w:br/>
              <w:t>5 x 6 = .....</w:t>
              <w:br/>
              <w:t>6 x 6 = .....</w:t>
              <w:br/>
              <w:t>7 x 6 = .....</w:t>
              <w:br/>
              <w:t>8 x 6 = .....</w:t>
              <w:br/>
              <w:t>9 x 6 = .....</w:t>
              <w:br/>
              <w:t>10 x 6 = ....</w:t>
              <w:br/>
              <w:t>11 x 6 = ....</w:t>
              <w:br/>
              <w:t>12 x 6 = ....</w:t>
            </w:r>
          </w:p>
        </w:tc>
      </w:tr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</w:t>
            </w:r>
          </w:p>
        </w:tc>
      </w:tr>
      <w:tr>
        <w:trPr/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7 = .....</w:t>
              <w:br/>
              <w:t>2 x 7 = .....</w:t>
              <w:br/>
              <w:t>3 x 7 = .....</w:t>
              <w:br/>
              <w:t>4 x 7 = .....</w:t>
              <w:br/>
              <w:t>5 x 7 = .....</w:t>
              <w:br/>
              <w:t>6 x 7 = .....</w:t>
              <w:br/>
              <w:t>7 x 7 = .....</w:t>
              <w:br/>
              <w:t>8 x 7 = .....</w:t>
              <w:br/>
              <w:t>9 x 7 = .....</w:t>
              <w:br/>
              <w:t>10 x 7 = ....</w:t>
              <w:br/>
              <w:t>11 x 7 = ....</w:t>
              <w:br/>
              <w:t>12 x 7 = ...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8 = .....</w:t>
              <w:br/>
              <w:t>2 x 8 = ....</w:t>
              <w:br/>
              <w:t>3 x 8 = .....</w:t>
              <w:br/>
              <w:t>4 x 8 = .....</w:t>
              <w:br/>
              <w:t>5 x 8 = .....</w:t>
              <w:br/>
              <w:t>6 x 8 = .....</w:t>
              <w:br/>
              <w:t>7 x 8 = .....</w:t>
              <w:br/>
              <w:t>8 x 8 = .....</w:t>
              <w:br/>
              <w:t>9 x 8 = .....</w:t>
              <w:br/>
              <w:t>10 x 8 = ....</w:t>
              <w:br/>
              <w:t>11 x 8 = ....</w:t>
              <w:br/>
              <w:t>12 x 8 = ....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9 = .....</w:t>
              <w:br/>
              <w:t>2 x 9 = ....</w:t>
              <w:br/>
              <w:t>3 x 9 = .....</w:t>
              <w:br/>
              <w:t>4 x 9 = .....</w:t>
              <w:br/>
              <w:t>5 x 9 = .....</w:t>
              <w:br/>
              <w:t>6 x 9 = .....</w:t>
              <w:br/>
              <w:t>7 x 9 = .....</w:t>
              <w:br/>
              <w:t>8 x 9 = .....</w:t>
              <w:br/>
              <w:t>9 x 9 = .....</w:t>
              <w:br/>
              <w:t>10 x 9 = ....</w:t>
              <w:br/>
              <w:t>11 x 9 = ....</w:t>
              <w:br/>
              <w:t>12 x 9 = ...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10 = .....</w:t>
              <w:br/>
              <w:t>2 x 10 = .....</w:t>
              <w:br/>
              <w:t>3 x 10 = .....</w:t>
              <w:br/>
              <w:t>4 x 10 = .....</w:t>
              <w:br/>
              <w:t>5 x 10 = .....</w:t>
              <w:br/>
              <w:t>6 x 10 = .....</w:t>
              <w:br/>
              <w:t>7 x 10 = .....</w:t>
              <w:br/>
              <w:t>8 x 10 = .....</w:t>
              <w:br/>
              <w:t>9 x 10 = .....</w:t>
              <w:br/>
              <w:t>10 x 10 = ....</w:t>
              <w:br/>
              <w:t>11 x 10 = ....</w:t>
              <w:br/>
              <w:t>12 x 10 = ....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11 = .....</w:t>
              <w:br/>
              <w:t>2 x 11 = .....</w:t>
              <w:br/>
              <w:t>3 x 11 = .....</w:t>
              <w:br/>
              <w:t>4 x 11 = .....</w:t>
              <w:br/>
              <w:t>5 x 11 = .....</w:t>
              <w:br/>
              <w:t>6 x 11 = .....</w:t>
              <w:br/>
              <w:t>7 x 11 = .....</w:t>
              <w:br/>
              <w:t>8 x 11 = .....</w:t>
              <w:br/>
              <w:t>9 x 11 = .....</w:t>
              <w:br/>
              <w:t>10 x 11 = ....</w:t>
              <w:br/>
              <w:t>11 x 11 = ....</w:t>
              <w:br/>
              <w:t>12 x 11 = ....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  <w:t>1 x 12 = .....</w:t>
              <w:br/>
              <w:t>2 x 12 = .....</w:t>
              <w:br/>
              <w:t>3 x 12 = .....</w:t>
              <w:br/>
              <w:t>4 x 12 = .....</w:t>
              <w:br/>
              <w:t>5 x 12 = .....</w:t>
              <w:br/>
              <w:t>6 x 12 = .....</w:t>
              <w:br/>
              <w:t>7 x 12 = .....</w:t>
              <w:br/>
              <w:t>8 x 12 = .....</w:t>
              <w:br/>
              <w:t>9 x 12 = .....</w:t>
              <w:br/>
              <w:t>10 x 12 = ....</w:t>
              <w:br/>
              <w:t>11 x 12 = ....</w:t>
              <w:br/>
              <w:t>12 x 12 = 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39:00Z</dcterms:created>
  <dc:creator>kevin zurawski</dc:creator>
  <dc:description/>
  <dc:language>en-US</dc:language>
  <cp:lastModifiedBy>kevin zurawski</cp:lastModifiedBy>
  <cp:lastPrinted>2006-05-10T11:42:00Z</cp:lastPrinted>
  <dcterms:modified xsi:type="dcterms:W3CDTF">2006-05-10T15:42:00Z</dcterms:modified>
  <cp:revision>1</cp:revision>
  <dc:subject/>
  <dc:title>1</dc:title>
</cp:coreProperties>
</file>